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План проекта:</w:t>
      </w:r>
    </w:p>
    <w:p>
      <w:pPr>
        <w:pStyle w:val="Normal"/>
        <w:bidi w:val="0"/>
        <w:spacing w:before="0" w:after="0"/>
        <w:ind w:left="-1134" w:right="0" w:hanging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. Учитель дает задание пяти наиболее активным ученикам класса подготовить доклад (эссе, презентацию) о самых распространенных теориях происхождения человека: креационизме, самопроизвольном зарождении, теории стационарного состояния, панспермии и биохимической эволюции. На подготовку отводится одна неделя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2. Учитель знакомит учащихся с вводной презентацией, выявляющей их представления и интересы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OpenSymbol" w:ascii="OpenSymbol" w:hAnsi="OpenSymbol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sz w:val="24"/>
          <w:szCs w:val="24"/>
        </w:rPr>
        <w:t>Выступление пяти учеников с подготовленными докладами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OpenSymbol" w:ascii="OpenSymbol" w:hAnsi="OpenSymbol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sz w:val="24"/>
          <w:szCs w:val="24"/>
        </w:rPr>
        <w:t>Деление класса на группы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3. Учитель говорит о разнообразии теорий происхождения человека и о невозможности их доказательства. После обсуждения положительных и отрицательных сторон этих теорий учитель предлагает образованным группам создать собственные теории происхождения человека, которые бы учитывали все выявленные достоинства и недостатки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4. В течение следующей недели ученики готовят теоретическую базу будущей теории: изучают учебную литературу, учебные пособия, справочники, ищут материал в интернете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5. Для помощи группам учитель организует посещение учениками музея, например, антропологии и этнографии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6. После выполнения этой работы учащиеся готовят выступление, которое будет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включать представление созданной теории, доказательство приведенных в ней фактов. Отчет может быть представлен в виде презентации, доклада, газеты. Для выполнения этой работы учитель отводит одну неделю.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7. Исследовательская работа заканчивается защитой проектов, на которую можно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пригласить экспертов: учителей биологии, студентов-биологов (они с научной точки зрения оценят полученные теории, дадут каждой титул, например, «Самая</w:t>
      </w:r>
    </w:p>
    <w:p>
      <w:pPr>
        <w:pStyle w:val="Normal"/>
        <w:bidi w:val="0"/>
        <w:spacing w:before="0" w:after="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фантастическая теория», «Самая реалистичная теория»), а так же родителей и</w:t>
      </w:r>
    </w:p>
    <w:p>
      <w:pPr>
        <w:pStyle w:val="Normal"/>
        <w:bidi w:val="0"/>
        <w:spacing w:lineRule="auto" w:line="276" w:before="0" w:after="200"/>
        <w:ind w:left="-1134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учеников других кла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12:00Z</dcterms:created>
  <dc:creator>Никита</dc:creator>
  <dc:description/>
  <dc:language>en-US</dc:language>
  <cp:lastModifiedBy/>
  <dcterms:modified xsi:type="dcterms:W3CDTF">2011-03-29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